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1988775377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492183759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